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1919/15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0. oktobar 2015. godine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zakona o porezu na nepokretnosti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Osmoj sjednici održanoj 19. oktobra 2015. godine razmatrao je Prijedlog zakona o porezu na nepokretnosti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 Odbora, Jasna Lukić, Goran Jerinić i Igor Žunić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Igor Ostojić, Stevo Joksimović, Nedim Čivić i Savo Min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zakona podnijela je Nada Carić, predstavnica Ministarstva finansija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većinom su glasova 4 „za“ i 1 „uzdržan“ (Goran Đorđić) zauzeli stav da se pomenuti Prijedlog zakona razmatra na Sedm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1919/15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0. oktobar 2015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zakona o fiskalnoj odgovornosti u Republici Srpskoj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Osmoj sjednici održanoj 19. oktobra 2015. godine razmatrao je Prijedlog zakona o fiskalnoj odgovornosti u Republici Srpskoj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 Odbora, Jasna Lukić, Goran Jerinić i Igor Žun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Igor Ostojić, Stevo Joksimović, Nedim Čivić i Savo Min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zakona podnio je Dalibor Tomaš, savjetnik ministra finansija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Prijedlog zakona razmatra na Sedm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1919/15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0. oktobar 2015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Nacrta zakona o Gradu Zvornik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Osmoj sjednici održanoj 19. oktobra 2015. godine razmatrao je Nacrt zakona o Gradu Zvornik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 Odbora, Jasna Lukić, Goran Jerinić i Igor Žun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Igor Ostojić, Stevo Joksimović, Nedim Čivić i Savo Min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crta zakona podnijela je Milanka Šopin, pomoćnik ministra uprave i lokalne samouprave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Nacrt zakona razmatra na Sedm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1919/15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0. oktobar 2015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Nacrta zakona o izmjeni i dopunama Zakona o teritorijalnoj organizaciji Republike Srpske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Osmoj sjednici održanoj 19. oktobra 2015. godine razmatrao je Nacrt zakona o izmjeni i dopunama Zakona o teritorijalnoj organizaciji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 Odbora, Jasna Lukić, Goran Jerinić i Igor Žun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Igor Ostojić, Stevo Joksimović, Nedim Čivić i Savo Min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crta zakona podnijela je Milanka Šopin, pomoćnik ministra uprave i lokalne samouprave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Nacrt zakona razmatra na Sedm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1919/15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0. oktobar 2015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strategije unapređenja socijalne zaštite djece bez roditeljskog staranja 2015 – 2020. godine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Osmoj sjednici održanoj 19. oktobra 2015. godine razmatrao je Prijedlog strategije unapređenja socijalne zaštite djece bez roditeljskog staranja 2015 – 2020. godin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 Odbora, Jasna Lukić, Goran Jerinić i Igor Žun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Igor Ostojić, Stevo Joksimović, Nedim Čivić i Savo Min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strategije podnijela je Anka Šeranić, predstavnica Ministarstva zdravlja i socijalne zaštite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Prijedlog strategije razmatra na Sedm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5-10-20T10:26:00Z</cp:lastPrinted>
  <dcterms:modified xsi:type="dcterms:W3CDTF">2018-02-28T11:24:00Z</dcterms:modified>
  <cp:revision>574</cp:revision>
  <dc:subject/>
  <dc:title>Датум, 10</dc:title>
</cp:coreProperties>
</file>